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3    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алопривалов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Малоприваловского сельского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оселения на 2024 год и на плановый                                         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25 и 2026 годов»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 расх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sz w:val="28"/>
          <w:szCs w:val="28"/>
        </w:rPr>
        <w:t>бюджета  Малоприваловского сельского поселения  на 2024 год и на плановый период 2025-2026 г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1133"/>
        <w:gridCol w:w="708"/>
        <w:gridCol w:w="851"/>
        <w:gridCol w:w="2125"/>
        <w:gridCol w:w="992"/>
        <w:gridCol w:w="1701"/>
        <w:gridCol w:w="1650"/>
        <w:gridCol w:w="1756"/>
      </w:tblGrid>
      <w:tr>
        <w:trPr>
          <w:trHeight w:val="210" w:hRule="atLeast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195" w:hRule="atLeast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>
          <w:trHeight w:val="21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813,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831,7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385,0</w:t>
            </w:r>
          </w:p>
        </w:tc>
      </w:tr>
      <w:tr>
        <w:trPr>
          <w:trHeight w:val="796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Малоприваловского сельского посел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813,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831,7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385,0</w:t>
            </w:r>
          </w:p>
        </w:tc>
      </w:tr>
      <w:tr>
        <w:trPr>
          <w:trHeight w:val="22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53,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87,8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88,5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3,2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2,7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2,0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алопривало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3,2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2,7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2,0</w:t>
            </w:r>
          </w:p>
        </w:tc>
      </w:tr>
      <w:tr>
        <w:trPr>
          <w:trHeight w:val="60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Обеспечение деятельности главы Малоприваловского сельского поселения Верхнехавского муниципального район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3,2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2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2,0</w:t>
            </w:r>
          </w:p>
        </w:tc>
      </w:tr>
      <w:tr>
        <w:trPr>
          <w:trHeight w:val="3542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главы Малоприваловского сельского поселения  Верхнехавского муниципального района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2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2,0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40,0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55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,5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алопривало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40,0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55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,5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 «Обеспечение деятельности органов местного самоуправ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40,0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55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,5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5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5</w:t>
            </w:r>
          </w:p>
        </w:tc>
      </w:tr>
      <w:tr>
        <w:trPr>
          <w:trHeight w:val="165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</w:tr>
      <w:tr>
        <w:trPr>
          <w:trHeight w:val="3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алопривало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,7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315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8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784,7</w:t>
            </w:r>
          </w:p>
        </w:tc>
      </w:tr>
      <w:tr>
        <w:trPr>
          <w:trHeight w:val="34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315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8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784,7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алоприваловского сельского поселения Верхнехавского муниципального района Воронежской области              «Развитие транспортной систем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315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8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784,7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Развитие сети автомобильных дорог общего пользова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 315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8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784,7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капитальный ремонт и ремонт автомобильных дорог общего пользования Малоприваловского сельского поселения Верхнехав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4 4 01</w:t>
            </w:r>
            <w:r>
              <w:rPr>
                <w:sz w:val="28"/>
                <w:szCs w:val="28"/>
                <w:lang w:val="en-US"/>
              </w:rPr>
              <w:t xml:space="preserve"> S8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50,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80,7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Малоприваловского сельского поселения Верхнехавского муниципального района Воронежской области (Закупка товаров, работ и услуг для государственных (муниципальных) нужд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01 91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4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4,0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50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0,6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50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0,6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алоприваловского сельского поселения Верхнехавского муниципального района  Воронежской области «Энергоэффективность и развитие энергетики»</w:t>
              <w:tab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1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в бюджетном секторе, коммунальной инфраструктуре, промышленности, энергетике и системе уличного освещ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1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бюджета Малоприваловского сельского поселения Верхнехавского муниципального района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4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7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бюджета Малоприваловского сельского поселения Верхнехавского муниципального района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 01 987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алоприваловского сельского поселения Верхнехавского муниципального района Воронежской области «Обеспечение качественными жилищно-коммунальными услугами населения Малопривалов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12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3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,5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качественными  жилищно-коммунальными услугами населения Малопривалов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12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3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,5</w:t>
            </w:r>
          </w:p>
        </w:tc>
      </w:tr>
      <w:tr>
        <w:trPr>
          <w:trHeight w:val="159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Малоприваловского сельского поселения (Закупка  товаров, работ и услуг дл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1 9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5</w:t>
            </w:r>
          </w:p>
        </w:tc>
      </w:tr>
      <w:tr>
        <w:trPr>
          <w:trHeight w:val="12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Малоприваловского сельского поселения (Иные бюджетные ассигнован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1 9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75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6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18,5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75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6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18,5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Малопривалов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75,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6,3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18,5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деятельности муниципальных учреждени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49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9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9,2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2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(Закупка  товаров, работ и услуг для государственных (муниципальных) нужд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9,3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деятельности подведомственных учреждени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9,3</w:t>
            </w:r>
          </w:p>
        </w:tc>
      </w:tr>
      <w:tr>
        <w:trPr>
          <w:trHeight w:val="145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4 02 9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3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Малопривалов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рганизация обеспечения социальных выплат отдельным категориям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Малопривалов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1 904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284" w:right="709" w:gutter="0" w:header="720" w:top="851" w:footer="0" w:bottom="851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  <w:lang w:val="en-US"/>
    </w:rPr>
  </w:style>
  <w:style w:type="paragraph" w:styleId="Style16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14:00Z</dcterms:created>
  <dc:creator>User</dc:creator>
  <dc:description/>
  <cp:keywords/>
  <dc:language>en-US</dc:language>
  <cp:lastModifiedBy>plan4</cp:lastModifiedBy>
  <cp:lastPrinted>2019-11-19T14:08:00Z</cp:lastPrinted>
  <dcterms:modified xsi:type="dcterms:W3CDTF">2023-11-23T09:15:00Z</dcterms:modified>
  <cp:revision>53</cp:revision>
  <dc:subject/>
  <dc:title>                                                                                                             ПРОЕКТ</dc:title>
</cp:coreProperties>
</file>