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привал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привал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-2026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813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3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85,0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3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7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8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Малопривалов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алопривало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784,7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Малопривало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50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0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Малопривало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Мало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Мало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5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привало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</w:tr>
      <w:tr>
        <w:trPr>
          <w:trHeight w:val="12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приваловского сельского посе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Малопривал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3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Малопривал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560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cp:lastPrinted>2019-11-19T15:53:00Z</cp:lastPrinted>
  <dcterms:modified xsi:type="dcterms:W3CDTF">2023-11-23T09:25:00Z</dcterms:modified>
  <cp:revision>28</cp:revision>
  <dc:subject/>
  <dc:title/>
</cp:coreProperties>
</file>